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IMP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kce:     Jičín - Studie DOZP Chotěli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</w:rPr>
        <w:t>Věc:</w:t>
        <w:tab/>
      </w:r>
      <w:r>
        <w:rPr>
          <w:rFonts w:cs="Arial" w:ascii="Arial" w:hAnsi="Arial"/>
          <w:b/>
          <w:sz w:val="20"/>
          <w:u w:val="single"/>
        </w:rPr>
        <w:t>Zápis z konzultace</w:t>
      </w:r>
    </w:p>
    <w:p>
      <w:pPr>
        <w:pStyle w:val="NormlnIMP"/>
        <w:spacing w:lineRule="auto" w:line="228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Místo a čas: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OS Jičín, Na Tobolce 428 – přízemí, zasedací místnost; dne 15.01.2020 od 9:00 hod</w:t>
      </w:r>
    </w:p>
    <w:p>
      <w:pPr>
        <w:pStyle w:val="NormlnIMP"/>
        <w:spacing w:lineRule="auto" w:line="228"/>
        <w:ind w:left="426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lnIMP"/>
        <w:spacing w:lineRule="auto" w:line="228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řítomni: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Ing. arch. Pavel Metelka - ATELIER 11 Hradec Králové (dále „projektant“) -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</w:rPr>
        <w:t xml:space="preserve">VOS a.s. - </w:t>
      </w:r>
      <w:r>
        <w:rPr>
          <w:rFonts w:eastAsia="Times New Roman" w:cs="Arial" w:ascii="Arial" w:hAnsi="Arial"/>
          <w:sz w:val="20"/>
          <w:szCs w:val="20"/>
          <w:lang w:eastAsia="cs-CZ"/>
        </w:rPr>
        <w:t>Ing. Lucie Vašková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</w:rPr>
        <w:t xml:space="preserve">VOS a.s. - </w:t>
      </w:r>
      <w:r>
        <w:rPr>
          <w:rFonts w:eastAsia="Times New Roman" w:cs="Arial" w:ascii="Arial" w:hAnsi="Arial"/>
          <w:sz w:val="20"/>
          <w:szCs w:val="20"/>
          <w:lang w:eastAsia="cs-CZ"/>
        </w:rPr>
        <w:t>…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</w:rPr>
        <w:t xml:space="preserve">projektant kanalizace - </w:t>
      </w:r>
      <w:r>
        <w:rPr>
          <w:rFonts w:eastAsia="Times New Roman" w:cs="Arial" w:ascii="Arial" w:hAnsi="Arial"/>
          <w:sz w:val="20"/>
          <w:szCs w:val="20"/>
          <w:lang w:eastAsia="cs-CZ"/>
        </w:rPr>
        <w:t>Ing. František Kujan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</w:rPr>
        <w:t xml:space="preserve">Město Jičín - </w:t>
      </w:r>
      <w:r>
        <w:rPr>
          <w:rFonts w:eastAsia="Times New Roman" w:cs="Arial" w:ascii="Arial" w:hAnsi="Arial"/>
          <w:sz w:val="20"/>
          <w:szCs w:val="20"/>
          <w:lang w:eastAsia="cs-CZ"/>
        </w:rPr>
        <w:t>Ing. Jakub Šmíd</w:t>
      </w:r>
    </w:p>
    <w:p>
      <w:pPr>
        <w:pStyle w:val="Normal"/>
        <w:ind w:left="426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lnIMP"/>
        <w:spacing w:lineRule="auto" w:line="228"/>
        <w:ind w:left="480" w:hanging="477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lnIMP"/>
        <w:spacing w:lineRule="auto" w:line="228"/>
        <w:ind w:left="426" w:hanging="423"/>
        <w:jc w:val="both"/>
        <w:rPr/>
      </w:pPr>
      <w:r>
        <w:rPr>
          <w:rFonts w:cs="Arial" w:ascii="Arial" w:hAnsi="Arial"/>
          <w:sz w:val="20"/>
        </w:rPr>
        <w:t>Z podnětu projektanta bylo vyvoláno jednání týkající možnosti, příp. za jakých podmínek, zasáhnout částí uvažované zástavby DOZP Chotělice na Soudné na p.p.č 1628, 1629, 1630 a 1631/1 v kú. Jičín do ochranných pásem stávající a uvažované kanalizace pro odkanalizování kasáren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) Vzhledem k požadavku budoucího provozovatele objektů DOZP (DSS Chotělice) byla dodatečně zpracována podvarianta vybrané varianty řešení (prezentována na jednání 20.11.2019 na MÚ Jičín). Tato podvarianta je z hlediska dispozičního řešení pro provozovatele nejpřijatelnější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Zasahuje ovšem do vymezeného ochranného pásma stávající dešťové kanalizace i do ochranných pásem plánované dešťové a splaškové kanalizace pro odkanalizování areálu kasáren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) Bylo konstatováno, že zásah do jmenovaných ochranných pásem není za definovaných podmínek vyloučen. Tyto podmínky zašle během příštího týdne zpracovatel projektu odkanalizování v součinnosti s VOS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Projektant zašle na VOS řešení 1.np objektů DOZP osazené do souřadného systému JTSK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3) Projektant byl upozorněn na výškové řešení kanalizace s nutností řešení terénu nad kanalizací formou násypu. Přibližná úroveň násypu bude projektantovi zaslána.</w:t>
      </w:r>
    </w:p>
    <w:p>
      <w:pPr>
        <w:pStyle w:val="NormlnIMP"/>
        <w:spacing w:lineRule="auto" w:line="228"/>
        <w:ind w:left="426" w:hanging="423"/>
        <w:jc w:val="both"/>
        <w:rPr/>
      </w:pPr>
      <w:r>
        <w:rPr>
          <w:rFonts w:cs="Arial" w:ascii="Arial" w:hAnsi="Arial"/>
          <w:sz w:val="20"/>
        </w:rPr>
        <w:t>4) Dále bylo dohodnuto předběžné řešení způsobu odkanalizování objektů DOZP.</w:t>
      </w:r>
    </w:p>
    <w:p>
      <w:pPr>
        <w:pStyle w:val="NormlnIMP"/>
        <w:spacing w:lineRule="auto" w:line="228"/>
        <w:ind w:left="426" w:hanging="423"/>
        <w:jc w:val="both"/>
        <w:rPr/>
      </w:pPr>
      <w:r>
        <w:rPr>
          <w:rFonts w:cs="Arial" w:ascii="Arial" w:hAnsi="Arial"/>
          <w:sz w:val="20"/>
        </w:rPr>
        <w:tab/>
        <w:t>Splašková kanalizace bude přivedena do šachty, která bude realizována v předstihu v rámci řešení odkanalizování.</w:t>
      </w:r>
    </w:p>
    <w:p>
      <w:pPr>
        <w:pStyle w:val="NormlnIMP"/>
        <w:spacing w:lineRule="auto" w:line="228"/>
        <w:ind w:left="426" w:hanging="423"/>
        <w:jc w:val="both"/>
        <w:rPr/>
      </w:pPr>
      <w:r>
        <w:rPr>
          <w:rFonts w:cs="Arial" w:ascii="Arial" w:hAnsi="Arial"/>
          <w:sz w:val="20"/>
        </w:rPr>
        <w:tab/>
        <w:t>Dešťová kanalizace pak bude zaústěna do navrhované lomové šachty, retence dešťových vod je pouze formální pro splnění legislativních požadavků ŽP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5) Veškeré nové souběžné inženýrské sítě budou vedeny mimo ochranná pásma, přípustné je pouze kolmé křížení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6) S ohledem na existující připravenost území pro odkanalizování kasáren (kácení části aleje) bude vodovodní přípojka s protlakem pod komunikací řešena v návaznosti na koridor odkanalizování, podél východní strany.</w:t>
      </w:r>
    </w:p>
    <w:p>
      <w:pPr>
        <w:pStyle w:val="NormlnIMP"/>
        <w:spacing w:lineRule="auto" w:line="228"/>
        <w:ind w:left="426" w:hanging="423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lnIMP"/>
        <w:spacing w:lineRule="auto" w:line="2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psal P.Metelka, 20.01.2020</w:t>
      </w:r>
    </w:p>
    <w:p>
      <w:pPr>
        <w:pStyle w:val="NormlnIMP"/>
        <w:spacing w:lineRule="auto" w:line="228"/>
        <w:ind w:left="426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lnIMP"/>
        <w:spacing w:lineRule="auto" w:line="228"/>
        <w:ind w:left="426" w:hanging="42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7:14:00Z</dcterms:created>
  <dc:creator>Milan</dc:creator>
  <dc:description/>
  <cp:keywords/>
  <dc:language>en-US</dc:language>
  <cp:lastModifiedBy>PavMet</cp:lastModifiedBy>
  <dcterms:modified xsi:type="dcterms:W3CDTF">2020-01-20T07:55:00Z</dcterms:modified>
  <cp:revision>4</cp:revision>
  <dc:subject/>
  <dc:title/>
</cp:coreProperties>
</file>